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L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2000,8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lsys,p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 xy,nl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d:\gauss\src\nl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