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FT.DOC ----- globals for GFT algorith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1=0;       /* Jacobian J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2=0;       /* Jacobian J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=1e-8;       /* tolerance with respect to distance d(E,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lls=0;       /* counts evaluations of within period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y=30;      /* maximum number of vector evaluations A(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int=1;       /* information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s=0;         /* counts vector evaluations A(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=0;          /* distance d(E,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0=0.8;        /* control parameter: takes linear combination of E and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1=1;        /* controls influence of J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2=1;        /* controls influence of J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ac=0;        /* =0, no endogenous computation of Jacobia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g=0;         /* time lag in revision of last peri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er=0;      /* =0, no endogenous revision of last peri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er=0;      /* =0, no endogenous revision of last perio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